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Projekt sieci komputerowej LAN dla firmy              reklamowej „KONOR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Główne założenia projektu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pis sytuacji i położenia budynku i projektowanej sieci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ybór technologii w projektowanej sieci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Zastosowane media transmisyjne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harakterystyka sieci komputerowej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ele i zadania przedsięwzięcia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szty projektu</w:t>
      </w:r>
    </w:p>
    <w:p>
      <w:pPr>
        <w:pStyle w:val="Normal"/>
        <w:rPr>
          <w:sz w:val="28"/>
        </w:rPr>
      </w:pPr>
      <w:r>
        <w:rPr>
          <w:sz w:val="28"/>
        </w:rPr>
        <w:t>2.Wybór oprogramowania sieciowego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sługi sieciowe udostępnione przez system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mena sieci Windows N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Zarządzanie zasobami sieci. </w:t>
      </w:r>
    </w:p>
    <w:p>
      <w:pPr>
        <w:pStyle w:val="Normal"/>
        <w:rPr>
          <w:sz w:val="28"/>
        </w:rPr>
      </w:pPr>
      <w:r>
        <w:rPr>
          <w:sz w:val="28"/>
        </w:rPr>
        <w:t>3.Opis techniczny projektu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Struktura okablowania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ybór okablowani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lementy aktywne w sieci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a)Przełącznice  SuperStack II Switch  3300 24,12 TP/TX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b)Przełącznice  SuperStack II Switch  3300 8 FX</w:t>
      </w:r>
    </w:p>
    <w:p>
      <w:pPr>
        <w:pStyle w:val="Normal"/>
        <w:ind w:left="585" w:hanging="0"/>
        <w:rPr>
          <w:sz w:val="28"/>
          <w:lang w:val="en-US"/>
        </w:rPr>
      </w:pPr>
      <w:r>
        <w:rPr>
          <w:sz w:val="28"/>
          <w:lang w:val="en-US"/>
        </w:rPr>
        <w:t>c)Router Cisco model 1005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 xml:space="preserve">d)Moduły do przełączników 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e)Serwery sieciowe</w:t>
      </w:r>
    </w:p>
    <w:p>
      <w:pPr>
        <w:pStyle w:val="Normal"/>
        <w:ind w:left="585" w:hanging="0"/>
        <w:rPr/>
      </w:pPr>
      <w:r>
        <w:rPr>
          <w:sz w:val="28"/>
        </w:rPr>
        <w:t>f)Zastosowanie elementów</w:t>
      </w:r>
    </w:p>
    <w:p>
      <w:pPr>
        <w:pStyle w:val="Normal"/>
        <w:rPr>
          <w:sz w:val="28"/>
        </w:rPr>
      </w:pPr>
      <w:r>
        <w:rPr>
          <w:sz w:val="28"/>
        </w:rPr>
        <w:t>4.Końcowy kosztorys projekt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1.Główne założenia projektu.</w:t>
      </w:r>
    </w:p>
    <w:p>
      <w:pPr>
        <w:pStyle w:val="Normal"/>
        <w:rPr>
          <w:sz w:val="28"/>
        </w:rPr>
      </w:pPr>
      <w:r>
        <w:rPr>
          <w:sz w:val="28"/>
        </w:rPr>
        <w:t xml:space="preserve">Projektowana sieć ma połączyć nowo wybudowany budynek firmy                   reklamowej z 2 innymi jej filiami oddalonymi o 500 m i 1500 m. Firma zajmuje </w:t>
      </w:r>
    </w:p>
    <w:p>
      <w:pPr>
        <w:pStyle w:val="Normal"/>
        <w:rPr>
          <w:sz w:val="28"/>
        </w:rPr>
      </w:pPr>
      <w:r>
        <w:rPr>
          <w:sz w:val="28"/>
        </w:rPr>
        <w:t>się reklamą swoich produktów oraz projektowaniem wyposażenia wnętrz  u</w:t>
      </w:r>
    </w:p>
    <w:p>
      <w:pPr>
        <w:pStyle w:val="Normal"/>
        <w:rPr>
          <w:sz w:val="28"/>
        </w:rPr>
      </w:pPr>
      <w:r>
        <w:rPr>
          <w:sz w:val="28"/>
        </w:rPr>
        <w:t>klienta. Firma zatrudnia pracowników, którzy wykonują swoją pracę w różnych</w:t>
      </w:r>
    </w:p>
    <w:p>
      <w:pPr>
        <w:pStyle w:val="Normal"/>
        <w:rPr>
          <w:sz w:val="28"/>
        </w:rPr>
      </w:pPr>
      <w:r>
        <w:rPr>
          <w:sz w:val="28"/>
        </w:rPr>
        <w:t>Oddziałach i potrzebuje nowoczesną sieć dla wymiany informacji między nimi</w:t>
      </w:r>
    </w:p>
    <w:p>
      <w:pPr>
        <w:pStyle w:val="Normal"/>
        <w:rPr>
          <w:sz w:val="28"/>
        </w:rPr>
      </w:pPr>
      <w:r>
        <w:rPr>
          <w:sz w:val="28"/>
        </w:rPr>
        <w:t>Oraz kontaktu z otoczeniem. Główny budynek jest 3-poziomowym obiektem,</w:t>
      </w:r>
    </w:p>
    <w:p>
      <w:pPr>
        <w:pStyle w:val="Normal"/>
        <w:rPr>
          <w:sz w:val="28"/>
        </w:rPr>
      </w:pPr>
      <w:r>
        <w:rPr>
          <w:sz w:val="28"/>
        </w:rPr>
        <w:t>Który nie posiada jeszcze całkowitego wyposażenia wnętrz, co pozwala na założenie nowoczesnej sieci komputerowej,której parametry będą wystarczające na kilkanaście najbliższych lat? Oddziały oddalone są od centrum</w:t>
      </w:r>
    </w:p>
    <w:p>
      <w:pPr>
        <w:pStyle w:val="Normal"/>
        <w:rPr>
          <w:sz w:val="28"/>
        </w:rPr>
      </w:pPr>
      <w:r>
        <w:rPr>
          <w:sz w:val="28"/>
        </w:rPr>
        <w:t>O znaczną odległość co uniemożliwia zastosowanie tradycyjnego medium transmisyjnego jaką jest skrętka ,należy więc wybrać do tego odpowiednie</w:t>
      </w:r>
    </w:p>
    <w:p>
      <w:pPr>
        <w:pStyle w:val="Normal"/>
        <w:rPr>
          <w:sz w:val="28"/>
        </w:rPr>
      </w:pPr>
      <w:r>
        <w:rPr>
          <w:sz w:val="28"/>
        </w:rPr>
        <w:t>medium .Idealnym rozwiązaniem będzie tu zatem zastosowanie światłowodu.</w:t>
      </w:r>
    </w:p>
    <w:p>
      <w:pPr>
        <w:pStyle w:val="Normal"/>
        <w:rPr>
          <w:sz w:val="28"/>
        </w:rPr>
      </w:pPr>
      <w:r>
        <w:rPr>
          <w:sz w:val="28"/>
        </w:rPr>
        <w:t xml:space="preserve">Zastosowanie światłowodu będzie kosztowną inwestycją lecz opłacalną w </w:t>
      </w:r>
    </w:p>
    <w:p>
      <w:pPr>
        <w:pStyle w:val="Normal"/>
        <w:rPr>
          <w:sz w:val="28"/>
        </w:rPr>
      </w:pPr>
      <w:r>
        <w:rPr>
          <w:sz w:val="28"/>
        </w:rPr>
        <w:t>przyszłości w czasach ciągłego postępu technicznego.</w:t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 xml:space="preserve">Charakterystyka cele i zadania  sieci komputerowej.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ojektowana  sieć ma połączyć 72 użytkowników w głównym budynku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oraz  12 w poszczególnych oddziałach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żda stacja robocza ma być podłączona do sieci przy przepustowości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nie mniejszej niż 100 Mb/s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szt na pojedynczego  użytkownika będzie wynosił 1500 zł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ieć ma posiadać dostęp do świata zewnętrznego (Internetu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Pasmo transmisyjne 2,4 GHz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łaścicielem  połączenia między filiami ma być firma</w:t>
      </w:r>
    </w:p>
    <w:p>
      <w:pPr>
        <w:pStyle w:val="Heading1"/>
        <w:rPr/>
      </w:pPr>
      <w:r>
        <w:rPr/>
        <w:t>Koszty projektu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</w:rPr>
        <w:t>W koszty projektu wchodzi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kup urządzeń aktywnych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kup okablowania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W koszt projektu nie wchodzi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kup oprogramowania siecioweg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jedynczych stacji roboczych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rwerów sieciowych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łącza stałego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art sieciowych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wykonanie projektu</w:t>
      </w:r>
    </w:p>
    <w:p>
      <w:pPr>
        <w:pStyle w:val="Heading2"/>
        <w:ind w:left="0" w:hanging="0"/>
        <w:rPr/>
      </w:pPr>
      <w:r>
        <w:rPr/>
        <w:t>Wybór technologii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Zdecydowałem  się  użyć światłowód do budowy niniejszej sieci ponieważ: </w:t>
        <w:br/>
        <w:t xml:space="preserve">a) Duża liczba przesyłanych danych wymusza zastosowanie światłowodu jako    medium transmisyjnego w projektowanej sieci. 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br/>
        <w:t xml:space="preserve">b) Znaczna odległość (ok. 500,1500m.) pomiędzy budynkami eliminuje 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 xml:space="preserve">użycie tradycyjnych mediów transmisyjnych (skrętka, kabel koncentryczny),gdyż tłumienie przy znacznych odległościach (kilometry) w tradycyjnych mediach transmisyjnych jest duże ,co z powalnia sieć. </w:t>
        <w:br/>
        <w:t>c) Sieć światłowodowa jest odporna na zakłócenia pochodzące z różnych źródeł (zakłócenia atmosferyczne, wilgotność, zakłócenia elektromagnetyczne).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br/>
        <w:t>d) Łatwość eksploatacji, w przypadku uszkodzenia szybko można zlokalizować jego miejsce.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 xml:space="preserve">e) Olbrzymią zaletą sygnałów świetlnych jest bardzo wysoka częstotliwość impulsów, sięgająca 1015 Hz, brak wrażliwości na zewnętrzne pola elektryczne  w  szczególności magnetyczne oraz niskie tłumienie. Światłowody obecnie stosowane w budynkach posiadają tłumienność poniżej 0,5 dB/km, a niektóre z nich nawet 0,2 dB/km. Dla porównania - tłumienie kabli miedzianych jest rzędu 20 dB/km i rośnie dla sygnałów o większej częstotliwości. Mniejsze tłumienie oznacza zwiększenie dystansu transmisji bez użycia regeneratorów. </w:t>
        <w:br/>
        <w:t>Pozwala to na przesyłanie danych z szybkością przekraczającą 1Gb na duże odległości i przy bardzo niskiej stopie błędów. Dużą zaletą światłowodów jest również wysoka poufność przesyłanych za ich pomocą danych. Bardzo trudno podłączyć się do światłowodu tak, aby nie spowodować zmian w transmitowanym sygnale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 xml:space="preserve">f) Transmisja sygnałów w światłowodach wymaga minimalnego użycia energii, w porównaniu z komunikacją poprzez łącza miedziane. 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>Użycie światłowodu jako medium transmisyjnego w projektowanej sieci wydaje się zasadne pomimo tego, że wydatki na inwestycje w początkowym okresie wdrażania sieci na pewno są warte wydania jeżeli sieć ma funkcjonować prawidłowo przez najbliższych kilkanaście lat.</w:t>
      </w:r>
    </w:p>
    <w:p>
      <w:pPr>
        <w:pStyle w:val="NormalnyWeb"/>
        <w:rPr>
          <w:b/>
          <w:b/>
          <w:color w:val="000000"/>
          <w:sz w:val="28"/>
          <w:u w:val="thick"/>
        </w:rPr>
      </w:pPr>
      <w:r>
        <w:rPr>
          <w:b/>
          <w:color w:val="000000"/>
          <w:sz w:val="28"/>
          <w:u w:val="thick"/>
        </w:rPr>
        <w:t>2.Wybór oprogramowania sieciowego.</w:t>
      </w:r>
    </w:p>
    <w:p>
      <w:pPr>
        <w:pStyle w:val="Normal"/>
        <w:rPr>
          <w:sz w:val="28"/>
        </w:rPr>
      </w:pPr>
      <w:r>
        <w:rPr>
          <w:sz w:val="28"/>
        </w:rPr>
        <w:t xml:space="preserve">Aby wymiana informacji w sieci komputerowej była sprawna należy zainstalować taki system ,który zapewni  takie usługi sieciowe mające na celu ułatwienie pracy korzystającym z tej sieci. Chodzi tu między innymi o udostępnienie danych z serwera lokalnego  ( udostępnianie pewnych plików, różnego rodzaju raportów, przesyłanie danych, korzystanie z zasobów sieciowych )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udostępnianie plików</w:t>
      </w:r>
    </w:p>
    <w:p>
      <w:pPr>
        <w:pStyle w:val="Heading3"/>
        <w:ind w:hanging="0"/>
        <w:rPr/>
      </w:pPr>
      <w:r>
        <w:rPr/>
        <w:t xml:space="preserve">   </w:t>
      </w:r>
      <w:r>
        <w:rPr/>
        <w:t>-    autentykacja i autoryzacja użytkownik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oczta elektroniczn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dostępnianie urządzeń sieciowych (drukarek, skanerów itp.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stęp do plików odległych  (ftp,upn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kreślenie uprawnień każdego z użytkowników</w:t>
      </w:r>
    </w:p>
    <w:p>
      <w:pPr>
        <w:pStyle w:val="Normal"/>
        <w:rPr>
          <w:sz w:val="28"/>
        </w:rPr>
      </w:pPr>
      <w:r>
        <w:rPr>
          <w:sz w:val="28"/>
        </w:rPr>
        <w:t>Idealnym sieciowym systemem operacyjnym dla projektowanej sieci może być</w:t>
      </w:r>
    </w:p>
    <w:p>
      <w:pPr>
        <w:pStyle w:val="Normal"/>
        <w:rPr>
          <w:sz w:val="28"/>
        </w:rPr>
      </w:pPr>
      <w:r>
        <w:rPr>
          <w:sz w:val="28"/>
        </w:rPr>
        <w:t>Sieciowy system operacyjny firmy Microsoft   Windows NT server.</w:t>
      </w:r>
    </w:p>
    <w:p>
      <w:pPr>
        <w:pStyle w:val="Normal"/>
        <w:rPr/>
      </w:pPr>
      <w:r>
        <w:rPr>
          <w:sz w:val="28"/>
        </w:rPr>
        <w:t xml:space="preserve">System Został on tak zaprojektowany , aby pomóc w tworzeniu i wdrażaniu aplikacji biznesowych .Systemem Windows NT posiada usługi dotyczące sieci Web, transakcji, skryptów, komponentów i kolejek komunikatów. Nowe narzędzia zarządzania w systemie Windows NT i dodatku Option Pack pomagają w tworzeniu witryn sieci Web, zarządzaniu ich zawartością i analizie wzorców użytkowania, aby ułatwić optymalizację witryny w miarę jej rozwoju. Wiele witryn internetowych na jednym komputerze, innowacyjne funkcje publikacji w sieci Web, dostosowywanie narzędzi i nowe technologie kreatorów czynią system Windows NT systemem do bezpiecznego publikowania i udostępniania informacji zarówno w firmowych sieciach intranet, jak i w sieci Internet. </w:t>
      </w:r>
      <w:r>
        <w:rPr>
          <w:color w:val="000000"/>
          <w:sz w:val="28"/>
        </w:rPr>
        <w:t xml:space="preserve">Windows NT zawiera kreatorów dla zadań takich, jak: dodawanie kont użytkowników, licencjonowanie, uzyskiwanie dostępu do plików i folderów itd. Zaawansowane narzędzie do diagnostyki sieci umożliwiające badanie wymiany danych na poziomie pakietów. Umożliwia przechwytywanie sieciowej wymiany danych do późniejszej analizy, co znacznie ułatwia usuwanie problemów z siecią. Zintegrowane narzędzie do nadzorowania aplikacji i zadań, jak również miernik głównych elementów wpływających na wydajność systemu Windows NT. Dostarcza informacji na temat wszystkich aplikacji i procesów działających na danej stacji roboczej, jak również informacji na temat wykorzystania pamięci i procesora. Microsoft Windows NT automatycznie indeksuje na użytkowanym serwerze pełny tekst i właściwości plików łącznie z plikami w formacie HTML, niezależnie od tego, czy jest to serwer sieci intranet, Internet czy tylko serwer plików i wydruku. Posiada również dobrą przepustowość sieci - wzrost wydajności sieci lokalnej (LAN) na kablu Fast Ethernet może wynieść do (100 MB/sec). System ten spełnia prawie wszystkie określone usługi ,i na dodatek posiada bardzo przyjemny interfejs dla użytkownika ,który  nie wymaga znajomości poszczególnych komend wymaganych w innych systemach operacyjnych takich jak np. Unix. Pozwala także na bezproblemowy dostęp do sieci internet oraz poczty elektronicznej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u w:val="thick"/>
        </w:rPr>
      </w:pPr>
      <w:r>
        <w:rPr>
          <w:b/>
          <w:color w:val="000000"/>
          <w:sz w:val="28"/>
          <w:u w:val="thick"/>
        </w:rPr>
        <w:t>3.Opis techniczny projektu</w:t>
      </w:r>
    </w:p>
    <w:p>
      <w:pPr>
        <w:pStyle w:val="Normal"/>
        <w:rPr>
          <w:b/>
          <w:b/>
          <w:color w:val="000000"/>
          <w:sz w:val="28"/>
          <w:u w:val="thick"/>
        </w:rPr>
      </w:pPr>
      <w:r>
        <w:rPr>
          <w:b/>
          <w:color w:val="000000"/>
          <w:sz w:val="28"/>
          <w:u w:val="thick"/>
        </w:rPr>
      </w:r>
    </w:p>
    <w:p>
      <w:pPr>
        <w:pStyle w:val="Heading4"/>
        <w:rPr/>
      </w:pPr>
      <w:r>
        <w:rPr>
          <w:b w:val="false"/>
          <w:u w:val="none"/>
        </w:rPr>
        <w:t>Schemat  projektowanej sieci komputerowej.</w:t>
      </w:r>
    </w:p>
    <w:p>
      <w:pPr>
        <w:pStyle w:val="Normal"/>
        <w:ind w:left="585" w:hanging="0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8815" cy="4366895"/>
            <wp:effectExtent l="0" t="0" r="0" b="0"/>
            <wp:docPr id="1" name="moj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j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ruktura systemu okablowania.</w:t>
      </w:r>
    </w:p>
    <w:p>
      <w:pPr>
        <w:pStyle w:val="Normal"/>
        <w:rPr>
          <w:sz w:val="28"/>
        </w:rPr>
      </w:pPr>
      <w:r>
        <w:rPr>
          <w:sz w:val="28"/>
        </w:rPr>
        <w:t>Na system okablowania strukturalnego składają się następujące elementy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entralny punkt dystrybucyjny międzybudynkowy (budynek główny parter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kablownie w poszczególnych oddziałach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   Okablowanie międzybudynkow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  Okablowanie  w budynkach (skrętka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   Przyłącze telekomunikacyjne.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30" w:after="30"/>
        <w:rPr/>
      </w:pPr>
      <w:r>
        <w:rPr/>
        <w:t xml:space="preserve">Do punktów dystrybucyjnych każdego z budynków doprowadzonych zostało po 4 lub 6 włókien światłowodowych . Rura światłowodowa stanowi dla kabla kanalizację wtórną, która zapewnia lepszą widoczność trasy kabla światłowodowego oraz dodatkowo chroni go przed warunkami atmosferycznymi. Stosowanie kanalizacji wtórnej zalecane jest przez TP S.A. </w:t>
      </w:r>
    </w:p>
    <w:p>
      <w:pPr>
        <w:pStyle w:val="Normal"/>
        <w:spacing w:before="30" w:after="30"/>
        <w:rPr/>
      </w:pPr>
      <w:r>
        <w:rPr>
          <w:sz w:val="28"/>
        </w:rPr>
        <w:t>Zastosowano kable światłowodowe produkcji OTO-LUBLIN o wysokiej jakości potwierdzonej certyfikatem ISO9001.</w:t>
      </w:r>
    </w:p>
    <w:p>
      <w:pPr>
        <w:pStyle w:val="Normal"/>
        <w:spacing w:before="30" w:after="30"/>
        <w:rPr/>
      </w:pPr>
      <w:r>
        <w:rPr>
          <w:sz w:val="28"/>
        </w:rPr>
        <w:t xml:space="preserve">Wszystkie zastosowane kable są gradientowe, wielomodowe 62,5/125 MM, o stosunkowo niskim promieniu zagięcia i wysokiej dopuszczalnej sile ciągnienia przy stosunkowo niewielkiej średnicy. W  budynkach natomiast zostanie poprowadzona sieć od przełącznicy do każdego stanowiska roboczego skrętką </w:t>
      </w:r>
    </w:p>
    <w:p>
      <w:pPr>
        <w:pStyle w:val="Normal"/>
        <w:spacing w:before="30" w:after="30"/>
        <w:rPr>
          <w:sz w:val="28"/>
        </w:rPr>
      </w:pPr>
      <w:r>
        <w:rPr>
          <w:sz w:val="28"/>
        </w:rPr>
        <w:t xml:space="preserve">Kat.5 z końcówkami RJ 45.W każdym z budynków zostaną zamontowane </w:t>
      </w:r>
    </w:p>
    <w:p>
      <w:pPr>
        <w:pStyle w:val="Normal"/>
        <w:spacing w:before="30" w:after="30"/>
        <w:rPr>
          <w:sz w:val="28"/>
        </w:rPr>
      </w:pPr>
      <w:r>
        <w:rPr>
          <w:sz w:val="28"/>
        </w:rPr>
        <w:t>szafy rozdzielające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023360" cy="4389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4389120"/>
                          <a:chOff x="0" y="0"/>
                          <a:chExt cx="402336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3360" cy="438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23360" cy="438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23360" cy="438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23360" cy="438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3840480" cy="420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474720" cy="384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274320" cy="384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274320"/>
                                  <a:ext cx="274320" cy="384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486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48640"/>
                                  <a:ext cx="347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7315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09728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4864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7160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64592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46888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19456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92024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01752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29184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3566160"/>
                                  <a:ext cx="34747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274320"/>
                                  <a:ext cx="0" cy="384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274320"/>
                                  <a:ext cx="0" cy="384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548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8229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109728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13716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16459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19202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1945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46888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30175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274320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36360" r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3293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356616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384048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lIns="17640" r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42440" y="267480"/>
                                  <a:ext cx="3108960" cy="27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08960" cy="274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08960" cy="27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108960" cy="274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44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1752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60" y="2448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60" y="18792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5520" y="19224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4800" y="2088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75920" y="34200"/>
                                    <a:ext cx="3384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8800" y="34920"/>
                                    <a:ext cx="3384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76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2040" y="34920"/>
                                    <a:ext cx="3384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76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03480" y="34200"/>
                                    <a:ext cx="3384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26720" y="34920"/>
                                    <a:ext cx="3384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8520" y="34920"/>
                                    <a:ext cx="3384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76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46360" y="34920"/>
                                    <a:ext cx="3384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58440" y="31680"/>
                                    <a:ext cx="338400" cy="21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723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75560" y="822240"/>
                                <a:ext cx="3108960" cy="54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08960" cy="54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08960" cy="54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08960" cy="548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17520" y="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560" y="49680"/>
                                    <a:ext cx="5400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376560"/>
                                    <a:ext cx="5400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5520" y="385560"/>
                                    <a:ext cx="5400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0" y="42120"/>
                                    <a:ext cx="54000" cy="10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9440" y="121320"/>
                                  <a:ext cx="1111320" cy="32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220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21960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08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160" y="21960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1960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620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14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14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32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760" y="120600"/>
                                  <a:ext cx="1111320" cy="32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220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21996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08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160" y="21996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21996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6560" y="2192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60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0" y="14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144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0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720"/>
                                    <a:ext cx="10476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0520" y="1379880"/>
                              <a:ext cx="310896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0896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0896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0896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175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560" y="248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879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5160" y="1922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0" y="208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8840" y="35640"/>
                                <a:ext cx="5724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2">
                                    <a:moveTo>
                                      <a:pt x="0" y="0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90" y="322"/>
                                    </a:lnTo>
                                    <a:lnTo>
                                      <a:pt x="8" y="3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34920"/>
                                <a:ext cx="5724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2">
                                    <a:moveTo>
                                      <a:pt x="0" y="0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90" y="322"/>
                                    </a:lnTo>
                                    <a:lnTo>
                                      <a:pt x="8" y="3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080" y="45000"/>
                                <a:ext cx="5724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2">
                                    <a:moveTo>
                                      <a:pt x="0" y="0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90" y="322"/>
                                    </a:lnTo>
                                    <a:lnTo>
                                      <a:pt x="8" y="3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9760" y="40680"/>
                                <a:ext cx="5724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2">
                                    <a:moveTo>
                                      <a:pt x="0" y="0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90" y="322"/>
                                    </a:lnTo>
                                    <a:lnTo>
                                      <a:pt x="8" y="3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35640"/>
                                <a:ext cx="5724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22">
                                    <a:moveTo>
                                      <a:pt x="0" y="0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90" y="322"/>
                                    </a:lnTo>
                                    <a:lnTo>
                                      <a:pt x="8" y="3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0520" y="1654920"/>
                            <a:ext cx="310896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08960" cy="27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0896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0"/>
                                  <a:ext cx="3108960" cy="27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36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7520" y="0"/>
                                  <a:ext cx="0" cy="27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560" y="24480"/>
                                <a:ext cx="5400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85400"/>
                                <a:ext cx="5400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160" y="189720"/>
                                <a:ext cx="5400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0" y="20880"/>
                                <a:ext cx="5400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94680"/>
                              <a:ext cx="64512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4560" y="94680"/>
                              <a:ext cx="64512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8440" y="94680"/>
                              <a:ext cx="64512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40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9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4120" y="95040"/>
                              <a:ext cx="64512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004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920" y="0"/>
                                <a:ext cx="60840" cy="8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5560" y="1932480"/>
                            <a:ext cx="3108960" cy="27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0896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1089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089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1752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560" y="244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18792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5520" y="192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0" y="208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8840" y="35280"/>
                              <a:ext cx="57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22">
                                  <a:moveTo>
                                    <a:pt x="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322"/>
                                  </a:lnTo>
                                  <a:lnTo>
                                    <a:pt x="8" y="3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920"/>
                              <a:ext cx="57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22">
                                  <a:moveTo>
                                    <a:pt x="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322"/>
                                  </a:lnTo>
                                  <a:lnTo>
                                    <a:pt x="8" y="3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440" y="45000"/>
                              <a:ext cx="57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22">
                                  <a:moveTo>
                                    <a:pt x="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322"/>
                                  </a:lnTo>
                                  <a:lnTo>
                                    <a:pt x="8" y="3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40320"/>
                              <a:ext cx="57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22">
                                  <a:moveTo>
                                    <a:pt x="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322"/>
                                  </a:lnTo>
                                  <a:lnTo>
                                    <a:pt x="8" y="3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35280"/>
                              <a:ext cx="572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322">
                                  <a:moveTo>
                                    <a:pt x="0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90" y="322"/>
                                  </a:lnTo>
                                  <a:lnTo>
                                    <a:pt x="8" y="3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00" y="2219400"/>
                            <a:ext cx="31089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0896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0896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752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60" y="49320"/>
                              <a:ext cx="54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376560"/>
                              <a:ext cx="54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385200"/>
                              <a:ext cx="54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440" y="41760"/>
                              <a:ext cx="54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1000" y="2381760"/>
                            <a:ext cx="19335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odem, router, transceive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316.8pt;height:345.6pt" coordorigin="2340,0" coordsize="6336,6912">
                <v:group id="shape_0" style="position:absolute;left:2340;top:0;width:6336;height:6912">
                  <v:group id="shape_0" style="position:absolute;left:2340;top:0;width:6336;height:6912">
                    <v:group id="shape_0" style="position:absolute;left:2340;top:0;width:6336;height:6912">
                      <v:rect id="shape_0" fillcolor="white" stroked="t" o:allowincell="f" style="position:absolute;left:2340;top:0;width:6335;height:69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484;top:144;width:6047;height:6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432;width:5471;height:60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432;width:431;height:60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12;top:432;width:431;height:60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772,864" to="2772,8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2,864" to="8243,8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2,1152" to="2772,1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772;top:1728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864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2160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2592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3888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3456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3024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4752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5184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772;top:5616;width:547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204,432" to="3204,64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12,432" to="7812,64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72;top:432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864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1296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172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2160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2592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3024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3456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388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4752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4320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518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5616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2;top:604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037;top:421;width:4896;height:432">
                        <v:group id="shape_0" style="position:absolute;left:3037;top:421;width:4896;height:432">
                          <v:group id="shape_0" style="position:absolute;left:3037;top:421;width:4896;height:432">
                            <v:rect id="shape_0" fillcolor="white" stroked="t" o:allowincell="f" style="position:absolute;left:3037;top:421;width:4895;height:431;mso-wrap-style:none;v-text-anchor:middle"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rect>
                            <v:line id="shape_0" from="3181,421" to="3181,8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89,421" to="7789,85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3063;top:460;width:84;height:84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3060;top:717;width:84;height:84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7817;top:724;width:84;height:84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7816;top:454;width:84;height:84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3787;top:475;width:533;height:338">
                          <v:rect id="shape_0" fillcolor="white" stroked="t" o:allowincell="f" style="position:absolute;left:3787;top:475;width:532;height:3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3850;top:589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  <v:oval id="shape_0" fillcolor="black" stroked="t" o:allowincell="f" style="position:absolute;left:4149;top:589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3224;top:476;width:533;height:338">
                          <v:rect id="shape_0" fillcolor="white" stroked="t" o:allowincell="f" style="position:absolute;left:3224;top:476;width:532;height:3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3288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  <v:oval id="shape_0" fillcolor="black" stroked="t" o:allowincell="f" style="position:absolute;left:3588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4363;top:476;width:533;height:338">
                          <v:rect id="shape_0" fillcolor="white" stroked="t" o:allowincell="f" style="position:absolute;left:4363;top:476;width:532;height:3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4427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  <v:oval id="shape_0" fillcolor="black" stroked="t" o:allowincell="f" style="position:absolute;left:4726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4932;top:475;width:533;height:338">
                          <v:rect id="shape_0" fillcolor="white" stroked="t" o:allowincell="f" style="position:absolute;left:4932;top:475;width:532;height:3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4996;top:589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  <v:oval id="shape_0" fillcolor="black" stroked="t" o:allowincell="f" style="position:absolute;left:5295;top:589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6071;top:476;width:533;height:338">
                          <v:rect id="shape_0" fillcolor="white" stroked="t" o:allowincell="f" style="position:absolute;left:6071;top:476;width:532;height:3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6135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  <v:oval id="shape_0" fillcolor="black" stroked="t" o:allowincell="f" style="position:absolute;left:6434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6641;top:476;width:533;height:338">
                          <v:rect id="shape_0" fillcolor="white" stroked="t" o:allowincell="f" style="position:absolute;left:6641;top:476;width:532;height:3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6705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  <v:oval id="shape_0" fillcolor="black" stroked="t" o:allowincell="f" style="position:absolute;left:7004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7205;top:476;width:533;height:338">
                          <v:rect id="shape_0" fillcolor="white" stroked="t" o:allowincell="f" style="position:absolute;left:7205;top:476;width:532;height:3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7268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  <v:oval id="shape_0" fillcolor="black" stroked="t" o:allowincell="f" style="position:absolute;left:7567;top:590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5491;top:471;width:533;height:338">
                          <v:rect id="shape_0" fillcolor="white" stroked="t" o:allowincell="f" style="position:absolute;left:5491;top:471;width:532;height:3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black" stroked="t" o:allowincell="f" style="position:absolute;left:5555;top:585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  <v:oval id="shape_0" fillcolor="black" stroked="t" o:allowincell="f" style="position:absolute;left:5854;top:585;width:84;height:84;mso-wrap-style:none;v-text-anchor:middle">
                            <v:fill o:detectmouseclick="t" type="solid" color2="white"/>
                            <v:stroke color="black" weight="6480" joinstyle="miter" endcap="flat"/>
                            <w10:wrap type="none"/>
                          </v:oval>
                        </v:group>
                      </v:group>
                    </v:group>
                    <v:group id="shape_0" style="position:absolute;left:3089;top:1295;width:4896;height:864">
                      <v:group id="shape_0" style="position:absolute;left:3089;top:1295;width:4896;height:864">
                        <v:group id="shape_0" style="position:absolute;left:3089;top:1295;width:4896;height:864">
                          <v:rect id="shape_0" fillcolor="white" stroked="t" o:allowincell="f" style="position:absolute;left:3089;top:1295;width:4895;height:863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line id="shape_0" from="3233,1295" to="3233,215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841,1295" to="7841,2158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3115;top:1373;width:84;height:16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3112;top:1888;width:84;height:16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7870;top:1902;width:84;height:16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oval id="shape_0" fillcolor="white" stroked="t" o:allowincell="f" style="position:absolute;left:7868;top:1361;width:84;height:169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5388;top:1486;width:1750;height:511">
                        <v:rect id="shape_0" fillcolor="white" stroked="t" o:allowincell="f" style="position:absolute;left:6745;top:1831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521;top:1831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293;top:1832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070;top:1831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844;top:1832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621;top:1832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394;top:1831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972;top:1831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512;top:1487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736;top:1488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962;top:1488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388;top:1486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287;top:1487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6060;top:1487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611;top:1487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5837;top:1487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3339;top:1485;width:1751;height:511">
                        <v:rect id="shape_0" fillcolor="white" stroked="t" o:allowincell="f" style="position:absolute;left:4697;top:1830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473;top:1830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245;top:1831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021;top:1830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3796;top:1831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3572;top:1831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3346;top:1830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924;top:1830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465;top:1486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689;top:1487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914;top:1487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3339;top:1485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239;top:1486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012;top:1486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3563;top:1486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3788;top:1486;width:164;height:1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081;top:2173;width:4896;height:432">
                    <v:group id="shape_0" style="position:absolute;left:3081;top:2173;width:4896;height:432">
                      <v:group id="shape_0" style="position:absolute;left:3081;top:2173;width:4896;height:432">
                        <v:rect id="shape_0" fillcolor="white" stroked="t" o:allowincell="f" style="position:absolute;left:3081;top:2173;width:4895;height:431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line id="shape_0" from="3225,2173" to="3225,26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33,2173" to="7833,26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3107;top:2212;width:84;height:84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3105;top:2469;width:84;height:84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7861;top:2476;width:84;height:84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7860;top:2206;width:84;height:84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</v:group>
                    <v:shape id="shape_0" coordsize="90,322" path="m0,0l90,0l90,322l8,322l0,0xe" fillcolor="white" stroked="t" o:allowincell="f" style="position:absolute;left:3347;top:2229;width:89;height:32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90,322" path="m0,0l90,0l90,322l8,322l0,0xe" fillcolor="white" stroked="t" o:allowincell="f" style="position:absolute;left:4276;top:2228;width:89;height:32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90,322" path="m0,0l90,0l90,322l8,322l0,0xe" fillcolor="white" stroked="t" o:allowincell="f" style="position:absolute;left:6442;top:2244;width:89;height:32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90,322" path="m0,0l90,0l90,322l8,322l0,0xe" fillcolor="white" stroked="t" o:allowincell="f" style="position:absolute;left:7569;top:2237;width:89;height:32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coordsize="90,322" path="m0,0l90,0l90,322l8,322l0,0xe" fillcolor="white" stroked="t" o:allowincell="f" style="position:absolute;left:5275;top:2229;width:89;height:32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3081;top:2606;width:4896;height:426">
                  <v:group id="shape_0" style="position:absolute;left:3081;top:2606;width:4896;height:426">
                    <v:group id="shape_0" style="position:absolute;left:3081;top:2606;width:4896;height:426">
                      <v:rect id="shape_0" fillcolor="white" stroked="t" o:allowincell="f" style="position:absolute;left:3081;top:2607;width:4895;height:42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3225,2607" to="3225,30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3,2606" to="7833,30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107;top:2645;width:84;height:8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05;top:2898;width:84;height:8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7861;top:2905;width:84;height:8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7860;top:2639;width:84;height:8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group id="shape_0" style="position:absolute;left:3294;top:2755;width:1016;height:140">
                    <v:rect id="shape_0" fillcolor="white" stroked="t" o:allowincell="f" style="position:absolute;left:4082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950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18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87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56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25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94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15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11;top:2755;width:1017;height:140">
                    <v:rect id="shape_0" fillcolor="white" stroked="t" o:allowincell="f" style="position:absolute;left:5199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67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35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04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73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42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411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331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535;top:2755;width:1016;height:140">
                    <v:rect id="shape_0" fillcolor="white" stroked="t" o:allowincell="f" style="position:absolute;left:6324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91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59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28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797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66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35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55;top:2755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663;top:2756;width:1016;height:140">
                    <v:rect id="shape_0" fillcolor="white" stroked="t" o:allowincell="f" style="position:absolute;left:7450;top:2756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18;top:2756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186;top:2756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55;top:2756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24;top:2756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94;top:2756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63;top:2756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82;top:2756;width:95;height:1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089;top:3043;width:4896;height:432">
                  <v:group id="shape_0" style="position:absolute;left:3089;top:3043;width:4896;height:432">
                    <v:group id="shape_0" style="position:absolute;left:3089;top:3043;width:4896;height:432">
                      <v:rect id="shape_0" fillcolor="white" stroked="t" o:allowincell="f" style="position:absolute;left:3089;top:3043;width:4895;height:43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3233,3043" to="3233,34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41,3043" to="7841,34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115;top:3082;width:84;height:8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12;top:3339;width:84;height:8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7870;top:3346;width:84;height:8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7868;top:3076;width:84;height:84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shape id="shape_0" coordsize="90,322" path="m0,0l90,0l90,322l8,322l0,0xe" fillcolor="white" stroked="t" o:allowincell="f" style="position:absolute;left:3355;top:3099;width:89;height:32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322" path="m0,0l90,0l90,322l8,322l0,0xe" fillcolor="white" stroked="t" o:allowincell="f" style="position:absolute;left:4284;top:3098;width:89;height:32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322" path="m0,0l90,0l90,322l8,322l0,0xe" fillcolor="white" stroked="t" o:allowincell="f" style="position:absolute;left:6451;top:3114;width:89;height:32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322" path="m0,0l90,0l90,322l8,322l0,0xe" fillcolor="white" stroked="t" o:allowincell="f" style="position:absolute;left:7577;top:3107;width:89;height:32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90,322" path="m0,0l90,0l90,322l8,322l0,0xe" fillcolor="white" stroked="t" o:allowincell="f" style="position:absolute;left:5283;top:3099;width:89;height:32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3074;top:3495;width:4896;height:864">
                  <v:group id="shape_0" style="position:absolute;left:3074;top:3495;width:4896;height:864">
                    <v:rect id="shape_0" fillcolor="white" stroked="t" o:allowincell="f" style="position:absolute;left:3074;top:3495;width:4895;height:86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3218,3495" to="3218,4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6,3495" to="7826,43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101;top:3573;width:84;height:16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97;top:4088;width:84;height:16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854;top:4102;width:84;height:16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7853;top:3561;width:84;height:16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  <v:shape id="shape_0" fillcolor="white" stroked="t" o:allowincell="f" style="position:absolute;left:3743;top:3751;width:30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odem, router, transceiv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PANE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RZĄDZENIE</w:t>
      </w:r>
    </w:p>
    <w:p>
      <w:pPr>
        <w:pStyle w:val="Normal"/>
        <w:rPr>
          <w:sz w:val="28"/>
        </w:rPr>
      </w:pPr>
      <w:r>
        <w:rPr>
          <w:sz w:val="28"/>
        </w:rPr>
        <w:t>AKTYWNE</w:t>
      </w:r>
    </w:p>
    <w:p>
      <w:pPr>
        <w:pStyle w:val="Normal"/>
        <w:rPr>
          <w:sz w:val="28"/>
        </w:rPr>
      </w:pPr>
      <w:r>
        <w:rPr>
          <w:sz w:val="28"/>
        </w:rPr>
        <w:t>3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WIESZAK</w:t>
      </w:r>
    </w:p>
    <w:p>
      <w:pPr>
        <w:pStyle w:val="Normal"/>
        <w:rPr>
          <w:sz w:val="28"/>
        </w:rPr>
      </w:pPr>
      <w:r>
        <w:rPr>
          <w:sz w:val="28"/>
        </w:rPr>
        <w:t>PANEL 24po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>
          <w:sz w:val="28"/>
        </w:rPr>
        <w:t>WIESZA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ÓŁ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ÓŁKA NA </w:t>
      </w:r>
    </w:p>
    <w:p>
      <w:pPr>
        <w:pStyle w:val="Normal"/>
        <w:rPr>
          <w:sz w:val="28"/>
        </w:rPr>
      </w:pPr>
      <w:r>
        <w:rPr>
          <w:sz w:val="28"/>
        </w:rPr>
        <w:t>ZASILACZ IT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30" w:after="30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5.Elementy aktywne sieci komputerowej.</w:t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/>
      </w:pPr>
      <w:r>
        <w:rPr>
          <w:b/>
          <w:sz w:val="28"/>
          <w:u w:val="thick"/>
        </w:rPr>
        <w:t>a</w:t>
      </w:r>
      <w:r>
        <w:rPr>
          <w:sz w:val="28"/>
        </w:rPr>
        <w:t>)Przełącznice  SuperStack II Switch  3300 24,12 TP/TX]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3780"/>
      </w:tblGrid>
      <w:tr>
        <w:trPr>
          <w:trHeight w:val="152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ersja 12-portowa - widok z przodu</w:t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2333625" cy="628650"/>
                  <wp:effectExtent l="0" t="0" r="0" b="0"/>
                  <wp:docPr id="3" name="400260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400260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br/>
            </w:r>
            <w:r>
              <w:rPr>
                <w:b/>
                <w:sz w:val="20"/>
              </w:rPr>
              <w:t>wersja 24-portowa - widok z przodu</w:t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2333625" cy="657225"/>
                  <wp:effectExtent l="0" t="0" r="0" b="0"/>
                  <wp:docPr id="4" name="400260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00260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5" r="-1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idok z tyłu</w:t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2333625" cy="704850"/>
                  <wp:effectExtent l="0" t="0" r="0" b="0"/>
                  <wp:docPr id="5" name="400260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00260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51" r="-1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Podstawowe cechy  SuperStack II Switch 3300 12 , 24 TP/TX</w:t>
      </w:r>
    </w:p>
    <w:p>
      <w:pPr>
        <w:pStyle w:val="NormalnyWeb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możliwość łączenia przełączników w wieże za pomocą specjalnych międzyprzełącznikowych łączy o dużej wydajności (Matrix Port)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zarządzanie wieżą jako jedną całością, wspólny adres IP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monitorowanie IGMP: Przełącznik monitoruje ramki rozsyłania grupowego (multicast) i automatycznie konfiguruje się tak, aby zredukować obciążenie sieci rozsyłanymi danymi, zwiększając w ten sposób ogólną przepustowość sieci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obsługa Fast IP - łączy funkcje kontrolne routingu z wydajnością przełączania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proste zarządzanie poprzez wbudowany serwer WWW przy użyciu przeglądarki z dowolnej stacji w sieci, z zachowaniem pełnego bezpieczeństwa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pełna obsługa zapasowych łączy i algorytm spanning tree</w:t>
      </w:r>
    </w:p>
    <w:p>
      <w:pPr>
        <w:pStyle w:val="NormalnyWeb"/>
        <w:numPr>
          <w:ilvl w:val="0"/>
          <w:numId w:val="2"/>
        </w:numPr>
        <w:rPr/>
      </w:pPr>
      <w:r>
        <w:rPr>
          <w:color w:val="000000"/>
          <w:sz w:val="28"/>
        </w:rPr>
        <w:t xml:space="preserve">opcjonalne nadmiarowe systemy zasilania (ang. </w:t>
      </w:r>
      <w:r>
        <w:rPr>
          <w:color w:val="000000"/>
          <w:sz w:val="28"/>
          <w:lang w:val="en-US"/>
        </w:rPr>
        <w:t>RPS - Redundant Power System)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Roving Analysis Port (RAP) - obsługuje kopiowanie ruchu danych z dowolnego portu w wieży na inny, umożliwiając bezpośrednie podłączenie analizatora sieci.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elastyczne buforowanie pamięci dla portów umożliwiające alokowanie pamięci w locie w celu automatycznej optymalizacji wydajności opartej na ruchu w sieci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kontrola przepływów oparta na standardach IFM (Intelligent Flow Management - inteligentne zarządzanie przepływem) i 802.3x zapobiega gubieniu pakietów i zwiększa wydajność pracy urządzenia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obsługa standardu 802.1p, nowego standardu obsługi priorytetów danych stosowanego w aplikacjach multimedialnych</w:t>
      </w:r>
    </w:p>
    <w:p>
      <w:pPr>
        <w:pStyle w:val="NormalnyWeb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obsługa standardu 802.1Q, nowego standardu tworzenia sieci wirtualnych VLAN</w:t>
      </w:r>
    </w:p>
    <w:p>
      <w:pPr>
        <w:pStyle w:val="Normal"/>
        <w:rPr>
          <w:sz w:val="28"/>
        </w:rPr>
      </w:pPr>
      <w:r>
        <w:rPr>
          <w:sz w:val="28"/>
        </w:rPr>
        <w:t>b) Przełącznice  SuperStack II Switch  3300 8 F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idok z przodu</w:t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3086100" cy="781050"/>
                  <wp:effectExtent l="0" t="0" r="0" b="0"/>
                  <wp:docPr id="6" name="400260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00260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idok z tyłu</w:t>
            </w:r>
            <w:r>
              <w:rPr/>
              <w:br/>
              <w:br/>
            </w:r>
            <w:r>
              <w:rPr/>
              <w:drawing>
                <wp:inline distT="0" distB="0" distL="0" distR="0">
                  <wp:extent cx="3143250" cy="1123950"/>
                  <wp:effectExtent l="0" t="0" r="0" b="0"/>
                  <wp:docPr id="7" name="400260b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400260b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Podstawowe cechy  SuperStack II Switch 3300 8 FX</w:t>
      </w:r>
    </w:p>
    <w:p>
      <w:pPr>
        <w:pStyle w:val="NormalnyWeb"/>
        <w:ind w:left="36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nyWeb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Moduł SuperStack II Switch Matrix Module umożliwia uzyskanie w wieży przełączników pasma 4 x 1 Gb/s, co pozwala na wyeliminowanie wąskich gardeł w sieci. Cała wieża może być zarządzana jako pojedynczy system. W prosty sposób możliwe jest dzielenie podłączonych do wieży zasobów.</w:t>
      </w:r>
    </w:p>
    <w:p>
      <w:pPr>
        <w:pStyle w:val="NormalnyWeb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Obsługa sieci wirtualnych wg. standardów IEEE 802.1Q oraz implementacja standardów 802.1D/D17 (włączając 802.1p) i priorytetowanie pakietów zgodnie z IEEE 802.p zapewniają zaawansowane wsparcie dla przesyłania danych multimedialnych.</w:t>
      </w:r>
    </w:p>
    <w:p>
      <w:pPr>
        <w:pStyle w:val="NormalnyWeb"/>
        <w:numPr>
          <w:ilvl w:val="0"/>
          <w:numId w:val="8"/>
        </w:numPr>
        <w:rPr/>
      </w:pPr>
      <w:r>
        <w:rPr>
          <w:color w:val="800000"/>
          <w:sz w:val="28"/>
        </w:rPr>
        <w:t xml:space="preserve">Obsługa funkcji warstwy trzeciej: Fast IP i IGPM </w:t>
      </w:r>
      <w:r>
        <w:rPr>
          <w:i/>
          <w:color w:val="800000"/>
          <w:sz w:val="28"/>
        </w:rPr>
        <w:t>snooping</w:t>
      </w:r>
      <w:r>
        <w:rPr>
          <w:color w:val="800000"/>
          <w:sz w:val="28"/>
        </w:rPr>
        <w:t xml:space="preserve"> zwiększają wydajność routowania i poprawiają działanie aplikacji przesyłających dane multimedialne.</w:t>
      </w:r>
    </w:p>
    <w:p>
      <w:pPr>
        <w:pStyle w:val="NormalnyWeb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Inteligentne zarządzanie przepływem i kontrola przepływu zgodna ze standardem IEEE 802.3x zapobiegają gubieniu pakietów i spadkowi wydajności sieci w warunkach zwiększonego obciążenia.</w:t>
      </w:r>
    </w:p>
    <w:p>
      <w:pPr>
        <w:pStyle w:val="NormalnyWeb"/>
        <w:numPr>
          <w:ilvl w:val="0"/>
          <w:numId w:val="8"/>
        </w:numPr>
        <w:rPr>
          <w:color w:val="800000"/>
          <w:sz w:val="28"/>
        </w:rPr>
      </w:pPr>
      <w:r>
        <w:rPr>
          <w:color w:val="800000"/>
          <w:sz w:val="28"/>
        </w:rPr>
        <w:t>Zarządzanie z poziomu przeglądarki WWW zapewnia dostęp do funkcji konfiguracji i zarządzania z dowolnego miejsca sieci, upraszczając zarządzanie siecią i redukując koszty jej eksploatacji.</w:t>
      </w:r>
    </w:p>
    <w:p>
      <w:pPr>
        <w:pStyle w:val="NormalnyWeb"/>
        <w:rPr>
          <w:color w:val="800000"/>
          <w:sz w:val="28"/>
        </w:rPr>
      </w:pPr>
      <w:r>
        <w:rPr>
          <w:color w:val="800000"/>
          <w:sz w:val="28"/>
        </w:rPr>
        <w:t>c) moduły do przełącznic SuperStack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>Moduł 100BASE-FX dla przełączników SuperStack II Switch 3300 pozwala na dodanie światłowodowego łącza szybkiego Ethernetu. Dualny moduł wykorzystywany jest przy łączeniu nadmiarowym łączem światłowodowym w krytycznych środowiskach sieciowych lub gdy wymaganych jest wiele połączeń między siecią szkieletową a przełącznikami. Jedno superszybkie łącze może być dzielone pomiędzy kilka jednostek w wieży.</w:t>
      </w:r>
    </w:p>
    <w:p>
      <w:pPr>
        <w:pStyle w:val="NormalnyWeb"/>
        <w:rPr>
          <w:color w:val="000000"/>
          <w:sz w:val="28"/>
          <w:u w:val="thick"/>
        </w:rPr>
      </w:pPr>
      <w:r>
        <w:rPr>
          <w:color w:val="000000"/>
          <w:sz w:val="28"/>
          <w:u w:val="thick"/>
        </w:rPr>
        <w:t>Podstawowe cechy modułów 100BASE-FX:</w:t>
      </w:r>
    </w:p>
    <w:p>
      <w:pPr>
        <w:pStyle w:val="NormalnyWeb"/>
        <w:numPr>
          <w:ilvl w:val="0"/>
          <w:numId w:val="3"/>
        </w:numPr>
        <w:rPr/>
      </w:pPr>
      <w:r>
        <w:rPr>
          <w:color w:val="000000"/>
          <w:sz w:val="28"/>
        </w:rPr>
        <w:t xml:space="preserve">praca w trybie </w:t>
      </w:r>
      <w:r>
        <w:rPr>
          <w:i/>
          <w:color w:val="000000"/>
          <w:sz w:val="28"/>
        </w:rPr>
        <w:t>full-duplex</w:t>
      </w:r>
      <w:r>
        <w:rPr>
          <w:color w:val="000000"/>
          <w:sz w:val="28"/>
        </w:rPr>
        <w:t xml:space="preserve"> zapewnia przepustowość 200 Mb/s na dystansie do 2 km długości łącza światłowodowego</w:t>
      </w:r>
    </w:p>
    <w:p>
      <w:pPr>
        <w:pStyle w:val="NormalnyWeb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moduł może być wykorzystany do zapewnienia nadmiarowych łącz dla poprawienia niezawodności sieci</w:t>
      </w:r>
    </w:p>
    <w:p>
      <w:pPr>
        <w:pStyle w:val="NormalnyWeb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moduł jest instalowany w gnieździe na moduły superszybkich technologii wbudowanym w przełączniki SuperStack II Switch 1100 i SuperStack II Switch 3300</w:t>
      </w:r>
    </w:p>
    <w:p>
      <w:pPr>
        <w:pStyle w:val="NormalnyWeb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) Router firmy CISCO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 xml:space="preserve">Podstawowe cechy i zalety routerów  serii Cisco 1005: 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 xml:space="preserve">niezawodność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sz w:val="28"/>
        </w:rPr>
        <w:t xml:space="preserve">niska cena 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 xml:space="preserve">duży wybór dostępnych interfejsów 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 xml:space="preserve">prosta obsługa 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 xml:space="preserve">różnorodność realizowanych funkcji i protokołów 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 xml:space="preserve">bezpieczeństwo transmitowanych danych </w:t>
      </w:r>
    </w:p>
    <w:p>
      <w:pPr>
        <w:pStyle w:val="Normal"/>
        <w:numPr>
          <w:ilvl w:val="0"/>
          <w:numId w:val="6"/>
        </w:numPr>
        <w:spacing w:before="100" w:after="100"/>
        <w:rPr>
          <w:sz w:val="28"/>
        </w:rPr>
      </w:pPr>
      <w:r>
        <w:rPr>
          <w:sz w:val="28"/>
        </w:rPr>
        <w:t xml:space="preserve">wysoka jakość obsługi transmisji </w:t>
      </w:r>
    </w:p>
    <w:p>
      <w:pPr>
        <w:pStyle w:val="Normal"/>
        <w:rPr>
          <w:sz w:val="28"/>
        </w:rPr>
      </w:pPr>
      <w:r>
        <w:rPr>
          <w:sz w:val="28"/>
        </w:rPr>
        <w:t xml:space="preserve">Routery te są przeznaczone do budowy sieci korporacyjnych niewielkich firm, dołączania niewielkich oddziałów do sieci korporacyjnych dużych przedsiębiorstw oraz realizacji dostępu do sieci Internet. </w:t>
        <w:br/>
        <w:t xml:space="preserve">Routery serii 1600 umożliwiają łączność pomiędzy sieciami lokalnymi przy pomocy łączy dzierżawionych i komutowanych z wykorzystaniem następujących standardów transmisyjnych: </w:t>
      </w:r>
    </w:p>
    <w:p>
      <w:pPr>
        <w:pStyle w:val="Normal"/>
        <w:numPr>
          <w:ilvl w:val="0"/>
          <w:numId w:val="7"/>
        </w:numPr>
        <w:spacing w:before="100" w:after="100"/>
        <w:rPr>
          <w:sz w:val="28"/>
        </w:rPr>
      </w:pPr>
      <w:r>
        <w:rPr>
          <w:sz w:val="28"/>
        </w:rPr>
        <w:t xml:space="preserve">transmisja szeregowa synchroniczna (do 2Mb/s) </w:t>
      </w:r>
    </w:p>
    <w:p>
      <w:pPr>
        <w:pStyle w:val="Normal"/>
        <w:numPr>
          <w:ilvl w:val="0"/>
          <w:numId w:val="7"/>
        </w:numPr>
        <w:spacing w:before="100" w:after="100"/>
        <w:rPr>
          <w:sz w:val="28"/>
        </w:rPr>
      </w:pPr>
      <w:r>
        <w:rPr>
          <w:sz w:val="28"/>
        </w:rPr>
        <w:t xml:space="preserve">transmisja szeregowa asynchroniczna (do 115 Kb/s) </w:t>
      </w:r>
    </w:p>
    <w:p>
      <w:pPr>
        <w:pStyle w:val="Normal"/>
        <w:numPr>
          <w:ilvl w:val="0"/>
          <w:numId w:val="7"/>
        </w:numPr>
        <w:spacing w:before="100" w:after="100"/>
        <w:rPr>
          <w:sz w:val="28"/>
          <w:lang w:val="en-US"/>
        </w:rPr>
      </w:pPr>
      <w:r>
        <w:rPr>
          <w:sz w:val="28"/>
          <w:lang w:val="en-US"/>
        </w:rPr>
        <w:t xml:space="preserve">ISDN BRI (Integrated Services Digital Network Basic Rate Interface, do 128Kb/s) 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 xml:space="preserve">Dostępne moduły WAN do routerów Cisco 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</w:rPr>
      </w:pPr>
      <w:r>
        <w:rPr>
          <w:sz w:val="28"/>
        </w:rPr>
        <w:t xml:space="preserve">Moduł interfejsu szeregowego - transmisja asynchroniczna do 115 Kb/s poprzez analogowe linie telefoniczne lub dzierżawione, obsługa PPP, enkapsulacja SLIP, interfejs RS232; transmisja synchroniczna do 2 Mb/s, obsługa linii dzierżawionych, Frame Relay, SMDS, Switched 56, X.25, HDLC, LAPB, PPP, interfejsy: RS232, V.35, X.21, RS449, RS530 </w:t>
      </w:r>
    </w:p>
    <w:p>
      <w:pPr>
        <w:pStyle w:val="Normal"/>
        <w:numPr>
          <w:ilvl w:val="0"/>
          <w:numId w:val="4"/>
        </w:numPr>
        <w:spacing w:before="100" w:after="100"/>
        <w:rPr>
          <w:sz w:val="28"/>
        </w:rPr>
      </w:pPr>
      <w:r>
        <w:rPr>
          <w:sz w:val="28"/>
        </w:rPr>
        <w:t xml:space="preserve">Moduł interfejsu ISDN - przełączalny ISDN, połączenia permanentne i semi-permanentne kompresja PPP (4:1) oraz BOP z obsługą funkcji load balancing dla łączy do 128 Kb/s, dający fektywną przepustowość do 512 Kb/s 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>e) Wybór serwerów sieciowych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>Przykładowy srewer sieciowy:</w:t>
      </w:r>
    </w:p>
    <w:p>
      <w:pPr>
        <w:pStyle w:val="Heading3"/>
        <w:ind w:firstLine="360"/>
        <w:rPr>
          <w:b/>
          <w:b/>
          <w:position w:val="30"/>
          <w:sz w:val="38"/>
        </w:rPr>
      </w:pPr>
      <w:r>
        <w:rPr>
          <w:b/>
          <w:position w:val="30"/>
          <w:sz w:val="38"/>
        </w:rPr>
        <w:t xml:space="preserve"> </w:t>
      </w:r>
    </w:p>
    <w:p>
      <w:pPr>
        <w:pStyle w:val="Normal"/>
        <w:rPr>
          <w:b/>
          <w:b/>
          <w:position w:val="30"/>
          <w:sz w:val="19"/>
          <w:lang w:val="en-US" w:eastAsia="en-US"/>
        </w:rPr>
      </w:pPr>
      <w:r>
        <w:rPr>
          <w:b/>
          <w:position w:val="30"/>
          <w:sz w:val="19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1105535</wp:posOffset>
            </wp:positionV>
            <wp:extent cx="1257300" cy="27622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  <w:lang w:val="en-US" w:eastAsia="en-US"/>
        </w:rPr>
      </w:pPr>
      <w:r>
        <w:rPr>
          <w:sz w:val="19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52040</wp:posOffset>
            </wp:positionH>
            <wp:positionV relativeFrom="paragraph">
              <wp:posOffset>97790</wp:posOffset>
            </wp:positionV>
            <wp:extent cx="1284605" cy="2057400"/>
            <wp:effectExtent l="0" t="0" r="0" b="0"/>
            <wp:wrapTopAndBottom/>
            <wp:docPr id="9" name="PL400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L400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424305</wp:posOffset>
            </wp:positionV>
            <wp:extent cx="1476375" cy="542925"/>
            <wp:effectExtent l="0" t="0" r="0" b="0"/>
            <wp:wrapTopAndBottom/>
            <wp:docPr id="10" name="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ea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Serwer Compaq ProLiant 400 jest serwerem oferującym znakomite parametry niezawodności i zarządzalności. Oferuje swym użytkownikom świetne parametry, funkcjonalność i niezawodność za atrakcyjną cenę. Ten nowy serwer Compaq ProLiant to połączenie najnowszego procesora Intel</w:t>
      </w:r>
      <w:r>
        <w:rPr>
          <w:sz w:val="28"/>
          <w:vertAlign w:val="superscript"/>
        </w:rPr>
        <w:t>®</w:t>
      </w:r>
      <w:r>
        <w:rPr>
          <w:sz w:val="28"/>
        </w:rPr>
        <w:t>Pentium</w:t>
      </w:r>
      <w:r>
        <w:rPr>
          <w:sz w:val="28"/>
          <w:vertAlign w:val="superscript"/>
        </w:rPr>
        <w:t>®</w:t>
      </w:r>
      <w:r>
        <w:rPr>
          <w:sz w:val="28"/>
        </w:rPr>
        <w:t xml:space="preserve"> III z szyną systemową 100 MHz GTL+  oraz zintegrowanym sterownikiem Wide-Ultra2 SCSI. Z dwoma wewnętrznymi i trzema zewnętrznymi pólkami, sześcioma gniazdami rozszerzeń i możliwością rozbudowy pamięci RAM i wewnętrzną  pamięcią masową Compaq ProLiant 400 spełni wszelkie rosnące wymagania i dobrze zabezpieczy poczynioną weń inwestycję.     Z takimi funkcjami jak SmartStart, Compaq Insight Manager, Remote Wake-On-LAN, Automatic Server Recovery, a gwarancją przedawaryjną Compaq ProLiant 400 zarządzanie tym serwerem jest zadaniem prostym. W sumie jest to kombinacja znakomitych parametrów, </w:t>
      </w:r>
      <w:r>
        <w:rPr>
          <w:sz w:val="27"/>
        </w:rPr>
        <w:t xml:space="preserve">rozszerzalności                 i niezawodności, która stanowi idealną platformę do apliakcji zdalnego dostępu i komnikacji, małych baz danych i aplikacji firewall.  </w:t>
      </w:r>
    </w:p>
    <w:p>
      <w:pPr>
        <w:pStyle w:val="Normal"/>
        <w:rPr>
          <w:position w:val="30"/>
          <w:sz w:val="27"/>
        </w:rPr>
      </w:pPr>
      <w:r>
        <w:rPr>
          <w:position w:val="30"/>
          <w:sz w:val="27"/>
        </w:rPr>
      </w:r>
    </w:p>
    <w:p>
      <w:pPr>
        <w:pStyle w:val="Normal"/>
        <w:rPr/>
      </w:pPr>
      <w:r>
        <w:rPr>
          <w:b/>
          <w:sz w:val="27"/>
        </w:rPr>
        <w:t>Obudowa :</w:t>
      </w:r>
      <w:r>
        <w:rPr>
          <w:sz w:val="27"/>
        </w:rPr>
        <w:t xml:space="preserve">Tower  </w:t>
      </w:r>
    </w:p>
    <w:p>
      <w:pPr>
        <w:pStyle w:val="Normal"/>
        <w:rPr/>
      </w:pPr>
      <w:r>
        <w:rPr>
          <w:b/>
          <w:sz w:val="27"/>
        </w:rPr>
        <w:t xml:space="preserve">Procesor </w:t>
      </w:r>
      <w:r>
        <w:rPr>
          <w:sz w:val="27"/>
        </w:rPr>
        <w:t>:Intel®Pentium® III do 600 MHz z 512KB cache drugiego poziomu</w:t>
      </w:r>
    </w:p>
    <w:p>
      <w:pPr>
        <w:pStyle w:val="Normal"/>
        <w:rPr/>
      </w:pPr>
      <w:r>
        <w:rPr>
          <w:b/>
          <w:sz w:val="27"/>
        </w:rPr>
        <w:t>Pamięć</w:t>
      </w:r>
      <w:r>
        <w:rPr>
          <w:sz w:val="27"/>
        </w:rPr>
        <w:t xml:space="preserve"> :64MB (1 DIMM) rozszerzalne do 768 MB 100MHz ECC SDRAM DIMMs</w:t>
      </w:r>
    </w:p>
    <w:p>
      <w:pPr>
        <w:pStyle w:val="Normal"/>
        <w:rPr/>
      </w:pPr>
      <w:r>
        <w:rPr>
          <w:b/>
          <w:sz w:val="27"/>
          <w:lang w:val="en-US"/>
        </w:rPr>
        <w:t>Chipset :</w:t>
      </w:r>
      <w:r>
        <w:rPr>
          <w:sz w:val="27"/>
          <w:lang w:val="en-US"/>
        </w:rPr>
        <w:t>Intel®440BX PCI </w:t>
      </w:r>
    </w:p>
    <w:p>
      <w:pPr>
        <w:pStyle w:val="Normal"/>
        <w:rPr/>
      </w:pPr>
      <w:r>
        <w:rPr>
          <w:b/>
          <w:sz w:val="27"/>
          <w:lang w:val="en-US"/>
        </w:rPr>
        <w:t>Szyna :</w:t>
      </w:r>
      <w:r>
        <w:rPr>
          <w:sz w:val="27"/>
          <w:lang w:val="en-US"/>
        </w:rPr>
        <w:t xml:space="preserve">100MHz GTL+ Front Side Bus </w:t>
      </w:r>
    </w:p>
    <w:p>
      <w:pPr>
        <w:pStyle w:val="Normal"/>
        <w:rPr/>
      </w:pPr>
      <w:r>
        <w:rPr>
          <w:b/>
          <w:sz w:val="27"/>
        </w:rPr>
        <w:t>Wewnętrzne gniazda rozszerzeń</w:t>
      </w:r>
      <w:r>
        <w:rPr>
          <w:sz w:val="27"/>
        </w:rPr>
        <w:t xml:space="preserve"> :</w:t>
        <w:br/>
        <w:t xml:space="preserve">6 gniazd - 3 PCI, 1 dzielone PCI/ISA, 1 ISA, 1 AGP (5 dostępnych) </w:t>
      </w:r>
    </w:p>
    <w:p>
      <w:pPr>
        <w:pStyle w:val="Normal"/>
        <w:rPr/>
      </w:pPr>
      <w:r>
        <w:rPr>
          <w:b/>
          <w:sz w:val="27"/>
        </w:rPr>
        <w:t>Kontroler dysku</w:t>
      </w:r>
      <w:r>
        <w:rPr>
          <w:sz w:val="27"/>
        </w:rPr>
        <w:t xml:space="preserve"> :</w:t>
        <w:br/>
        <w:t xml:space="preserve">zintegrowany jednokanałowy Wide-Ultra2 SCSI (Symbios Logic 53C895) </w:t>
      </w:r>
    </w:p>
    <w:p>
      <w:pPr>
        <w:pStyle w:val="Normal"/>
        <w:rPr/>
      </w:pPr>
      <w:r>
        <w:rPr>
          <w:b/>
          <w:sz w:val="27"/>
        </w:rPr>
        <w:t>Karta sieciowa</w:t>
      </w:r>
      <w:r>
        <w:rPr>
          <w:sz w:val="27"/>
        </w:rPr>
        <w:t xml:space="preserve"> :</w:t>
        <w:br/>
        <w:t>zintegrowany Compaq 10/100 TX PCI Intel</w:t>
      </w:r>
      <w:r>
        <w:rPr>
          <w:sz w:val="27"/>
          <w:vertAlign w:val="superscript"/>
        </w:rPr>
        <w:t>®</w:t>
      </w:r>
      <w:r>
        <w:rPr>
          <w:sz w:val="27"/>
        </w:rPr>
        <w:t xml:space="preserve">UTP z możliwością zdalnej Wake-On-LAN </w:t>
      </w:r>
    </w:p>
    <w:p>
      <w:pPr>
        <w:pStyle w:val="Normal"/>
        <w:rPr/>
      </w:pPr>
      <w:r>
        <w:rPr>
          <w:b/>
          <w:sz w:val="28"/>
        </w:rPr>
        <w:t xml:space="preserve">Złącza </w:t>
      </w:r>
      <w:r>
        <w:rPr>
          <w:sz w:val="28"/>
        </w:rPr>
        <w:br/>
        <w:t xml:space="preserve">sieciowe (RJ-45), równoległe, dwa szeregowe, 2 USB, klawiatura i urządzenie wskazujące </w:t>
      </w:r>
    </w:p>
    <w:p>
      <w:pPr>
        <w:pStyle w:val="Normal"/>
        <w:rPr/>
      </w:pPr>
      <w:r>
        <w:rPr>
          <w:b/>
          <w:sz w:val="28"/>
        </w:rPr>
        <w:t>Bezpieczeństwo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Urządzenia</w:t>
      </w:r>
      <w:r>
        <w:rPr>
          <w:b/>
          <w:sz w:val="28"/>
        </w:rPr>
        <w:t xml:space="preserve"> </w:t>
      </w:r>
      <w:r>
        <w:rPr>
          <w:sz w:val="28"/>
        </w:rPr>
        <w:t>zabezpieczające MultiLock</w:t>
      </w:r>
      <w:r>
        <w:rPr>
          <w:b/>
          <w:sz w:val="28"/>
        </w:rPr>
        <w:t>:</w:t>
      </w:r>
      <w:r>
        <w:rPr>
          <w:sz w:val="28"/>
        </w:rPr>
        <w:t xml:space="preserve"> hasło włączenia i klawiatury, kontrola napędu dyskietek, kontrola butowania z dyskietki, opcja serwera sieciowego, zablokowanie zabezpieczeń, kontrola złącz szeregowych </w:t>
        <w:br/>
        <w:t>i równoległych, hasło administratora, zamknięcie konfiguracji dysku. System</w:t>
      </w:r>
    </w:p>
    <w:p>
      <w:pPr>
        <w:pStyle w:val="Normal"/>
        <w:rPr>
          <w:sz w:val="28"/>
        </w:rPr>
      </w:pPr>
      <w:r>
        <w:rPr>
          <w:sz w:val="28"/>
        </w:rPr>
        <w:t>KeyLock i pas zabezpieczeń zasilacza. Zestaw przekształcający oferujący zamykaną ramę do obudowy typu tower. </w:t>
      </w:r>
    </w:p>
    <w:p>
      <w:pPr>
        <w:pStyle w:val="Normal"/>
        <w:rPr>
          <w:sz w:val="28"/>
        </w:rPr>
      </w:pPr>
      <w:r>
        <w:rPr>
          <w:sz w:val="28"/>
        </w:rPr>
        <w:t>f) Zastosowanie urządzeń aktywnych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chemat projektowanej sieci </w:t>
      </w:r>
      <w:r>
        <w:rPr>
          <w:sz w:val="28"/>
        </w:rPr>
        <w:drawing>
          <wp:inline distT="0" distB="0" distL="0" distR="0">
            <wp:extent cx="5371465" cy="4476115"/>
            <wp:effectExtent l="0" t="0" r="0" b="0"/>
            <wp:docPr id="11" name="mo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oj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u w:val="thick"/>
        </w:rPr>
      </w:pPr>
      <w:r>
        <w:rPr>
          <w:b/>
          <w:color w:val="000000"/>
          <w:sz w:val="28"/>
          <w:u w:val="thick"/>
        </w:rPr>
        <w:t>4.Kosztorys projektu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) Centralny Punkt Dystrybucyjny:</w:t>
      </w:r>
    </w:p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7"/>
        <w:gridCol w:w="4085"/>
        <w:gridCol w:w="1072"/>
        <w:gridCol w:w="725"/>
        <w:gridCol w:w="958"/>
        <w:gridCol w:w="1007"/>
      </w:tblGrid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Lp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Nazwa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Firma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Ilość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de-DE"/>
              </w:rPr>
            </w:pPr>
            <w:r>
              <w:rPr>
                <w:sz w:val="28"/>
              </w:rPr>
              <w:t xml:space="preserve">Cena jedn. </w:t>
              <w:br/>
            </w:r>
            <w:r>
              <w:rPr>
                <w:sz w:val="28"/>
                <w:lang w:val="de-DE"/>
              </w:rPr>
              <w:t>Netto [PLN]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de-DE"/>
              </w:rPr>
            </w:pPr>
            <w:r>
              <w:rPr>
                <w:sz w:val="28"/>
                <w:lang w:val="de-DE"/>
              </w:rPr>
              <w:t xml:space="preserve">Razem </w:t>
              <w:br/>
              <w:t>Netto [PLN]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Szafa rozdzielcza stojąca 42U 19", 600mm 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anel 19" 24xRJ45 z osłoną złączy KAT 5, 1U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54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anel 19" z wieszakami, 2U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2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 xml:space="preserve">Panel światłowodowy 19", 6xSC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9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Światłowodowy panel rozdzielczy 19''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72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łyta czołowa do panelu rozdzielczego 12xSC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rzełącznik SS2 3300 FX, 8xFX, 2xTP/TX, 1xDL, 1.5 U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3COM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370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370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rzełącznik SS2 3300, 24xTP/TX 10/100, 1.5 U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3COM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09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09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 xml:space="preserve">Moduł FX do przełącznika SS2 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3COM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9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9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  <w:lang w:val="en-US"/>
              </w:rPr>
              <w:t xml:space="preserve">Router Cisco 1005, 1xEth, 1xRS, oprogr. </w:t>
            </w:r>
            <w:r>
              <w:rPr>
                <w:sz w:val="28"/>
              </w:rPr>
              <w:t>IP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CISCO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409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409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Zasilacz do routera 1005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CISCO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Oprogramowanie do routera 1005, IP/IPX/AT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CISCO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94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tchcord RJ45, KAT 5, 0.5 m.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tchcord SC – SC, duplex, 62.5/125 MM, 2m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Pigtail SC, 62.5/125 MM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72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RAZEM</w:t>
            </w:r>
          </w:p>
        </w:tc>
        <w:tc>
          <w:tcPr>
            <w:tcW w:w="1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47021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b) Piętra budynku: I ,I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651" w:type="dxa"/>
        <w:jc w:val="left"/>
        <w:tblInd w:w="33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8"/>
        <w:gridCol w:w="3881"/>
        <w:gridCol w:w="1456"/>
        <w:gridCol w:w="725"/>
        <w:gridCol w:w="958"/>
        <w:gridCol w:w="973"/>
      </w:tblGrid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p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azwa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rma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lość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ena jedn. </w:t>
            </w:r>
          </w:p>
          <w:p>
            <w:pPr>
              <w:pStyle w:val="NormalnyWeb"/>
              <w:spacing w:before="100" w:after="100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Netto [PLN]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 xml:space="preserve">Razem </w:t>
            </w:r>
          </w:p>
          <w:p>
            <w:pPr>
              <w:pStyle w:val="NormalnyWeb"/>
              <w:spacing w:before="100" w:after="100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Netto [PLN]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Szafa 15U 19", 600mm 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0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anel 19" 24xRJ45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530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anel 19" z wieszakami, 2U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22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 xml:space="preserve">Panel światłowodowy 19", 6xSC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90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rzełącznik SS2 3300, 24xTP/TX 10/100, 1.5 U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3COM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09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090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 xml:space="preserve">Moduł FX do przełącznika 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3COM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039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039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atchcord RJ45, KAT 5, 0.5 m.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0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tchcord SC * SC, duplex, 62.5/125 MM, 2m.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RAZEM</w:t>
            </w:r>
          </w:p>
        </w:tc>
        <w:tc>
          <w:tcPr>
            <w:tcW w:w="14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 xml:space="preserve">     </w:t>
            </w:r>
            <w:r>
              <w:rPr>
                <w:sz w:val="28"/>
              </w:rPr>
              <w:t>2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1482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) oddziały firmy :I,II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7"/>
        <w:gridCol w:w="3932"/>
        <w:gridCol w:w="1259"/>
        <w:gridCol w:w="725"/>
        <w:gridCol w:w="958"/>
        <w:gridCol w:w="973"/>
      </w:tblGrid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p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azwa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Firma        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lość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ena jedn. </w:t>
            </w:r>
          </w:p>
          <w:p>
            <w:pPr>
              <w:pStyle w:val="NormalnyWeb"/>
              <w:spacing w:before="100" w:after="100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Netto [PLN]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de-DE"/>
              </w:rPr>
              <w:t xml:space="preserve">Razem </w:t>
            </w:r>
          </w:p>
          <w:p>
            <w:pPr>
              <w:pStyle w:val="NormalnyWeb"/>
              <w:spacing w:before="100" w:after="100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Netto [PLN]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Szafa naścienna zamknięta 15U 19", 600mm 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ybór      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anel 19" 24xRJ45 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53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anel 19" z wieszakami, 2U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22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 xml:space="preserve">Panel światłowodowy 19", 6xSC 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39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rzełącznik SS2 3300, 12xTP/TX 10/100, 1.5 U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3COM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739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739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Moduł FX do przełącznika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3COM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039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2039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atchcord RJ45, KAT 5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tchcord SC * SC, duplex, 62.5/125 MM, 2m.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Światłowodowy panel rozdzielczy 19'', 1U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73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73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FF00"/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Płyta czołowa do panelu rozdzielczego 12xSC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sz w:val="28"/>
              </w:rPr>
              <w:t>wybór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FFFF00"/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39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RAZEM</w:t>
            </w:r>
          </w:p>
        </w:tc>
        <w:tc>
          <w:tcPr>
            <w:tcW w:w="12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     </w:t>
            </w: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azem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522</w:t>
            </w:r>
          </w:p>
        </w:tc>
      </w:tr>
    </w:tbl>
    <w:p>
      <w:pPr>
        <w:pStyle w:val="NormalnyWeb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d) ceny kabli : </w:t>
        <w:br/>
        <w:t xml:space="preserve">  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7"/>
        <w:gridCol w:w="3681"/>
        <w:gridCol w:w="1207"/>
        <w:gridCol w:w="810"/>
        <w:gridCol w:w="1176"/>
        <w:gridCol w:w="973"/>
      </w:tblGrid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p</w:t>
            </w:r>
          </w:p>
        </w:tc>
        <w:tc>
          <w:tcPr>
            <w:tcW w:w="3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azwa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rm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lość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Cena jedn. </w:t>
            </w:r>
          </w:p>
          <w:p>
            <w:pPr>
              <w:pStyle w:val="NormalnyWeb"/>
              <w:spacing w:before="100" w:after="100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Netto [PLN]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 xml:space="preserve">Razem </w:t>
            </w:r>
          </w:p>
          <w:p>
            <w:pPr>
              <w:pStyle w:val="NormalnyWeb"/>
              <w:spacing w:before="100" w:after="100"/>
              <w:rPr>
                <w:color w:val="000000"/>
                <w:sz w:val="28"/>
                <w:lang w:val="de-DE"/>
              </w:rPr>
            </w:pPr>
            <w:r>
              <w:rPr>
                <w:color w:val="000000"/>
                <w:sz w:val="28"/>
                <w:lang w:val="de-DE"/>
              </w:rPr>
              <w:t>Netto [PLN]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Kabel światłowodowy 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OTO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UBLIN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.100 </w:t>
              <w:br/>
              <w:t>km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00/km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0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3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abel skrętka UTP KAT 5, szpula 305 m.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ybó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8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3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niazdko naścienne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ybó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40</w:t>
            </w:r>
          </w:p>
        </w:tc>
      </w:tr>
      <w:tr>
        <w:trPr/>
        <w:tc>
          <w:tcPr>
            <w:tcW w:w="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3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Rura światłowodowa                        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                 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</w:t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azem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0</w:t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20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rzybliżony koszt projektu wynosi: 128.945,00 PL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5" w:hanging="0"/>
      <w:outlineLvl w:val="1"/>
    </w:pPr>
    <w:rPr>
      <w:b/>
      <w:sz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  <w:szCs w:val="20"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color w:val="FFFF00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  <w:szCs w:val="20"/>
      <w:vertAlign w:val="superscript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5:25:00Z</dcterms:created>
  <dc:creator>xxxxxxxxxxxxxxx</dc:creator>
  <dc:description/>
  <dc:language>en-US</dc:language>
  <cp:lastModifiedBy>Suliga Michal</cp:lastModifiedBy>
  <cp:lastPrinted>2000-06-01T17:43:00Z</cp:lastPrinted>
  <dcterms:modified xsi:type="dcterms:W3CDTF">2001-04-24T09:58:00Z</dcterms:modified>
  <cp:revision>4</cp:revision>
  <dc:subject/>
  <dc:title>1</dc:title>
</cp:coreProperties>
</file>